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ноября 2007 г. N 3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ФЕДЕРАЛЬНОЙ СЛУЖ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В СФЕРЕ ТРАНСПОРТА, ДЛЯ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ВОДНЫЙ РЕЕСТ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днадзорных гидро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сооружениях, расположенных на вод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809"/>
        <w:gridCol w:w="1351"/>
        <w:gridCol w:w="1485"/>
        <w:gridCol w:w="809"/>
        <w:gridCol w:w="676"/>
        <w:gridCol w:w="675"/>
        <w:gridCol w:w="809"/>
        <w:gridCol w:w="676"/>
        <w:gridCol w:w="809"/>
        <w:gridCol w:w="189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оору- </w:t>
              <w:br/>
              <w:t xml:space="preserve">жения  </w:t>
            </w:r>
          </w:p>
        </w:tc>
        <w:tc>
          <w:tcPr>
            <w:tcW w:w="11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, координаты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  <w:br/>
              <w:t xml:space="preserve">&lt;*&gt;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- </w:t>
              <w:br/>
              <w:t xml:space="preserve">ние от   </w:t>
              <w:br/>
              <w:t xml:space="preserve">устья    </w:t>
              <w:br/>
              <w:t xml:space="preserve">реки, к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местополо-</w:t>
              <w:br/>
              <w:t xml:space="preserve">жения в   </w:t>
              <w:br/>
              <w:t xml:space="preserve">свободной </w:t>
              <w:br/>
              <w:t>форме &lt;**&gt;</w:t>
            </w:r>
          </w:p>
        </w:tc>
        <w:tc>
          <w:tcPr>
            <w:tcW w:w="4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опорных точек участка</w:t>
              <w:br/>
              <w:t xml:space="preserve">размещения сооружения &lt;*&gt;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 </w:t>
              <w:br/>
              <w:t>номер земель-</w:t>
              <w:br/>
              <w:t>ного участка,</w:t>
              <w:br/>
              <w:t xml:space="preserve">занятого     </w:t>
              <w:br/>
              <w:t xml:space="preserve">сооружением  </w:t>
              <w:br/>
              <w:t xml:space="preserve">&lt;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ы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ы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675"/>
        <w:gridCol w:w="540"/>
        <w:gridCol w:w="809"/>
        <w:gridCol w:w="1621"/>
        <w:gridCol w:w="1079"/>
        <w:gridCol w:w="1216"/>
        <w:gridCol w:w="675"/>
        <w:gridCol w:w="1079"/>
        <w:gridCol w:w="1216"/>
        <w:gridCol w:w="674"/>
      </w:tblGrid>
      <w:tr>
        <w:trPr>
          <w:trHeight w:val="360" w:hRule="atLeast"/>
          <w:cantSplit w:val="true"/>
        </w:trPr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сооружения 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держатель  </w:t>
              <w:br/>
              <w:t xml:space="preserve">сооружения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ая   </w:t>
              <w:br/>
              <w:t xml:space="preserve">организац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-</w:t>
              <w:br/>
              <w:t>ский ад-</w:t>
              <w:br/>
              <w:t xml:space="preserve">рес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  <w:br/>
              <w:t xml:space="preserve">&lt;*&gt;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акта, уста-</w:t>
              <w:br/>
              <w:t xml:space="preserve">навливающего право   </w:t>
              <w:br/>
              <w:t>собственности на соо-</w:t>
              <w:br/>
              <w:t xml:space="preserve">ружение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-</w:t>
              <w:br/>
              <w:t>ский ад-</w:t>
              <w:br/>
              <w:t xml:space="preserve">рес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  <w:br/>
              <w:t xml:space="preserve">&lt;*&gt;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-</w:t>
              <w:br/>
              <w:t>ский ад-</w:t>
              <w:br/>
              <w:t xml:space="preserve">рес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4"/>
        <w:gridCol w:w="1216"/>
        <w:gridCol w:w="1350"/>
        <w:gridCol w:w="809"/>
        <w:gridCol w:w="811"/>
        <w:gridCol w:w="809"/>
        <w:gridCol w:w="1486"/>
        <w:gridCol w:w="2295"/>
        <w:gridCol w:w="1350"/>
        <w:gridCol w:w="1214"/>
        <w:gridCol w:w="675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-</w:t>
              <w:br/>
              <w:t xml:space="preserve">ние со- </w:t>
              <w:br/>
              <w:t>оружения</w:t>
            </w:r>
          </w:p>
        </w:tc>
        <w:tc>
          <w:tcPr>
            <w:tcW w:w="107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характеристики сооруж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тех-</w:t>
              <w:br/>
              <w:t>нического</w:t>
              <w:br/>
              <w:t xml:space="preserve">сооруже- </w:t>
              <w:br/>
              <w:t>ния &lt;***&gt;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хо- </w:t>
              <w:br/>
              <w:t xml:space="preserve">зяйст-  </w:t>
              <w:br/>
              <w:t xml:space="preserve">венного </w:t>
              <w:br/>
              <w:t xml:space="preserve">участка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гидротех-</w:t>
              <w:br/>
              <w:t>нического</w:t>
              <w:br/>
              <w:t xml:space="preserve">сооруже- </w:t>
              <w:br/>
              <w:t xml:space="preserve">ния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ы     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зненный цикл сооружения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уровня  </w:t>
              <w:br/>
              <w:t>безопас-</w:t>
              <w:br/>
              <w:t xml:space="preserve">ност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- </w:t>
              <w:br/>
              <w:t>на, 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-</w:t>
              <w:br/>
              <w:t>на,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>та, 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-</w:t>
              <w:br/>
              <w:t xml:space="preserve">ла строи- </w:t>
              <w:br/>
              <w:t xml:space="preserve">тельств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оче- </w:t>
              <w:br/>
              <w:t>редей/завершение</w:t>
              <w:br/>
              <w:t xml:space="preserve">строитель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ерва-</w:t>
              <w:br/>
              <w:t xml:space="preserve">ция/лик- </w:t>
              <w:br/>
              <w:t xml:space="preserve">видация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944"/>
        <w:gridCol w:w="945"/>
        <w:gridCol w:w="1351"/>
        <w:gridCol w:w="1080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 на   </w:t>
              <w:br/>
              <w:t xml:space="preserve">земельный участок под </w:t>
              <w:br/>
              <w:t xml:space="preserve">сооружением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вший</w:t>
              <w:br/>
              <w:t xml:space="preserve">орган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а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хран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хранени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ближайший к гидротехническому и иному сооружению населенны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сооружений, внесенных в Российский регистр гидротехнических сооружений - код сооружения в Регистре, в остальных случаях граф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 о поднадзорных гидротехнических и иных сооружениях, расположенных на водных объектах, представляемых Федеральной службой по надзору в сфере транспорта,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