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природы РФ от 31.05.2010 N 186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7 г. N 2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 от 31.05.2010 N 18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СВЕ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ФЕДЕРАЛЬНОЙ СЛУЖБ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ДЗОРУ В СФЕРЕ ПРИРОДОПОЛЬЗОВАНИЯ ДЛЯ ВНЕС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Й ВОДНЫЙ РЕЕСТ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ведения об особо охраняемых водных о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значения и водных объектах, располож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ределах особо охраняемых природных территор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5"/>
        <w:gridCol w:w="1215"/>
        <w:gridCol w:w="2026"/>
        <w:gridCol w:w="2025"/>
        <w:gridCol w:w="1755"/>
        <w:gridCol w:w="1619"/>
        <w:gridCol w:w="809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водно-</w:t>
              <w:br/>
              <w:t>го объек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  <w:br/>
              <w:t xml:space="preserve">к гидрографи- </w:t>
              <w:br/>
              <w:t>ческой единиц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собо охраняе-</w:t>
              <w:br/>
              <w:t xml:space="preserve">мой природной </w:t>
              <w:br/>
              <w:t xml:space="preserve">территории,   </w:t>
              <w:br/>
              <w:t xml:space="preserve">статус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-</w:t>
              <w:br/>
              <w:t>ние (коорди-</w:t>
              <w:br/>
              <w:t xml:space="preserve">наты, насе- </w:t>
              <w:br/>
              <w:t xml:space="preserve">ленный      </w:t>
              <w:br/>
              <w:t xml:space="preserve">пункт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>акта, уста-</w:t>
              <w:br/>
              <w:t xml:space="preserve">новившего  </w:t>
              <w:br/>
              <w:t>режим охра-</w:t>
              <w:br/>
              <w:t xml:space="preserve">ны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- </w:t>
              <w:br/>
              <w:t xml:space="preserve">бые  </w:t>
              <w:br/>
              <w:t xml:space="preserve">от-  </w:t>
              <w:br/>
              <w:t>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ведения о режимах ис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охранных зон водных объе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2565"/>
        <w:gridCol w:w="2294"/>
        <w:gridCol w:w="1081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одного</w:t>
              <w:br/>
              <w:t>объек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режимах</w:t>
              <w:br/>
              <w:t xml:space="preserve">использования   </w:t>
              <w:br/>
              <w:t xml:space="preserve">водоохранных зон </w:t>
              <w:br/>
              <w:t xml:space="preserve">водных объектов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актов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00.) и наименование бассейнового округ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(00.00.00.) и наименование гидрографической единицы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00.00.00.000) водохозяйственного      </w:t>
              <w:br/>
              <w:t xml:space="preserve">участка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сованию с Федеральным агентством водных ресурсов в государственный водный реестр могут вноситься карты и картосхемы, отражающие размещение в водоохранных зонах водных объектов хозяйственной деятельности, источников воздействий на водные объекты и их эко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1</Characters>
  <CharactersWithSpaces>1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6:31:00Z</dcterms:modified>
  <cp:revision>2</cp:revision>
  <dc:subject>Состав</dc:subject>
  <dc:title>Состав сведений, представляемых Федеральной службой по надзору в сфере природопользования для внесения в государственный водный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