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октября 2006 г. N 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ТЧЕТА ПО УТВЕРЖДЕНИЮ Г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ЗАЩИТНОЙ ЗОНЫ ПРЕДПРИЯТИЙ (ОБЪЕ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органов Госсанэпиднадзора на проект санитарно-защитной зоны предприятия (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НИиПИ Генплана Москвы (АПО округа) о перспективе использования территории предприятия и прилегающи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5 экземпляров ситуационных планов, выполненных в масштабе 1:2000, с четко нанесенной интегральной границей СЗЗ, территорией существующей и перспективной (при наличии) жилой застройки, детских дошкольных и школьных учреждений, лечебно-профилактических учреждений. Ситуационные планы должны быть утверждены руководством предприятия, иметь отметку НИиПИ Генплана Москвы (АПО округа) о сроках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 предприятия о выполнении предусмотренных проектом СЗЗ мероприятий с актами пуско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спертное заключение по результатам лабораторного и инструментального контроля воздействия предприятия на окружающую среду на территории проектной СЗ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 обследования предприятия территориальным отделом округа, в котором расположено предприятие (объ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околы лабораторных и инструментальных исследований параметров среды об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ттестат аккредитации лаборатории, осуществляюще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6:31:00Z</dcterms:modified>
  <cp:revision>2</cp:revision>
  <dc:subject>Состав</dc:subject>
  <dc:title>Состав технического отчета по утверждению границ санитарно-защитной зоны предприятий (объе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