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1 г. N 4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 заполнению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ЧНЫЙ 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В, УЧАСТВОВАВШИХ В КОНТРТЕРРОРИС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ЯХ В СЕВЕРО-КАВКАЗСКОМ РЕГИОНЕ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06"/>
        <w:gridCol w:w="2565"/>
        <w:gridCol w:w="2969"/>
        <w:gridCol w:w="2296"/>
        <w:gridCol w:w="2969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вание, должность,</w:t>
              <w:br/>
              <w:t xml:space="preserve">место службы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приказа     </w:t>
              <w:br/>
              <w:t>ГУВД МО, наименование</w:t>
              <w:br/>
              <w:t xml:space="preserve">отряда, в составе    </w:t>
              <w:br/>
              <w:t xml:space="preserve">которого находился   </w:t>
              <w:br/>
              <w:t xml:space="preserve">сотрудник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дислокации</w:t>
              <w:br/>
              <w:t xml:space="preserve">отряда во время </w:t>
              <w:br/>
              <w:t xml:space="preserve">командировки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ния, травмы,     </w:t>
              <w:br/>
              <w:t xml:space="preserve">полученные в период  </w:t>
              <w:br/>
              <w:t>командировки (в днях)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9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6:48:00Z</dcterms:modified>
  <cp:revision>2</cp:revision>
  <dc:subject>Состав</dc:subject>
  <dc:title>Списочный состав сотрудников органов внутренних дел Московской области, участвовавших в контртеррористических операциях в Северо-Кавказском регионе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