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ная спецификация ведущего эконом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экономического отдела ООО "Газнадзор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Должность ведущего экономиста  │        Требуемые кач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инансово-экономического отдела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┼────────┬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еречень требований к работнику │основные│желаемые│противопоказ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Физический облик: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раст,   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т,      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,          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оровье,                         │    *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шний вид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стижения:   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разование,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валификация,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ыт     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Интеллект:    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м,      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мышленость,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мять,  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глость речи,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бкость мышления,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огика мышления,                  │    *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ткое выражение мысли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Специальные способности: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вычислениям,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бби,     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зыкальные,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удожественные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Интересы к:   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ственной работе,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ласти,    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ьгам, 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стижу,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рьере        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Черты характера: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ициативность, 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мостоятельность,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ость, 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моциональность,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равновешенность, 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оспособность,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имательность,                   │    *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окая мотивация,  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епень самоконтроля              │    *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Внешние условия: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машние,                         │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циально-бытовые,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нансовые,                       │     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ожность командировок          │    *   │    *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9</Characters>
  <CharactersWithSpaces>3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Батова Е.</dc:creator>
  <dc:description/>
  <dc:language>en-US</dc:language>
  <cp:lastModifiedBy/>
  <dcterms:modified xsi:type="dcterms:W3CDTF">2011-10-30T09:53:00Z</dcterms:modified>
  <cp:revision>2</cp:revision>
  <dc:subject>Спецификация</dc:subject>
  <dc:title>Личностная спецификация ведущего экономиста финансово-экономического отдел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