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изированная форма N 20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Код по ОКУД │0903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ХОДНАЯ ПОТАРНАЯ СПЕЦ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приемному акту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амер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______________________    Счет - фактур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. дор. накладная N __________    Вагон N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водная ведо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┬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тицы,     │Ка-│Ко- │    Вес     │  Тара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роликов           │те-│ли- ├──────┬─────┤   ящи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го-│чес-│факти-│по   ├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рия│тво │чески │тра- │пор.  │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    │</w:t>
      </w:r>
      <w:r>
        <w:rPr/>
        <w:t>(брут-│фа-  │N по  │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    │</w:t>
      </w:r>
      <w:r>
        <w:rPr/>
        <w:t>то)   │рету │прейс-│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    │      │</w:t>
      </w:r>
      <w:r>
        <w:rPr/>
        <w:t>(нет-│куран-│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    │      │</w:t>
      </w:r>
      <w:r>
        <w:rPr/>
        <w:t>то)  │ту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┼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Итого │   │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┴────┴──────┴─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тарная специфик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┬────┬────┬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    │Нет-│Нет-│Нет-│Нет-│Нет-│Нет-│Нет-│Нет-│Нет-│Нет-│Н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/п   │то, │то, │то, │то, │то, │то, │то, │то, │то, │то, │т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г  │кг  │кг  │кг  │кг  │кг  │кг  │кг  │кг  │кг  │к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┼────┼────┼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│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┴────┴────┴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ециализированная форма N 20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20.08.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" w:type="dxa"/>
        <w:jc w:val="left"/>
        <w:tblInd w:w="7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03074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оротная сторона фор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6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зав. складом (кладовщик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весовщик железной дорог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указанного в спецификации количества и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чество товара подтвержда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тор по качеств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етврач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0</Characters>
  <CharactersWithSpaces>3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торговли РСФСР</dc:creator>
  <dc:description/>
  <dc:language>en-US</dc:language>
  <cp:lastModifiedBy/>
  <dcterms:modified xsi:type="dcterms:W3CDTF">2011-10-30T12:51:00Z</dcterms:modified>
  <cp:revision>2</cp:revision>
  <dc:subject>Спецификация</dc:subject>
  <dc:title>Приходная потарная спецификация к приемному акту. Специализированная форма № 20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