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й технический материал, в котором приведена данная форма, введен в действие с 1 июля 1993 года Приказом Роскартографии от 17.02.1993 N 30п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945"/>
        <w:gridCol w:w="945"/>
        <w:gridCol w:w="810"/>
        <w:gridCol w:w="1214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тип    </w:t>
              <w:br/>
              <w:t xml:space="preserve">прибор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ока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проката, р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(дат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  <w:br/>
              <w:t>(дата)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</w:t>
              <w:br/>
              <w:t xml:space="preserve">прибо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проката _______________________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5</Characters>
  <CharactersWithSpaces>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Федеральная служба геодезии и картографии России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(приложение к договору на прокат геодезических приборов, оборудования и других технически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