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Экземпляр 1, 2, 3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080"/>
        <w:gridCol w:w="1620"/>
        <w:gridCol w:w="1484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&lt;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ини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ДС </w:t>
              <w:br/>
              <w:t>за единицу,</w:t>
              <w:br/>
              <w:t xml:space="preserve">рубле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с НДС,    </w:t>
              <w:br/>
              <w:t xml:space="preserve">рубле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остав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й</w:t>
              <w:br/>
              <w:t xml:space="preserve">сро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ых единиц оборудования, техники, агрегатов, узлов и деталей (далее - оборудования и техник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ых оборудования и техники должно соответствовать требованиям соответствующих технических регламентов, ГОСТов и ТУ, принятых для данного вида оборудования и техники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оборудования и техники устанавливается в пределах срока годности, указанного производителем на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ередаче оборудования и техники Продавец передает Лизингополучателю все необходимые документы, подтверждающие качество оборудования и техники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давец гарантирует качество и надежность поставляемых оборудования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зингополучатель вправе предъявить претензии Продавцу по качеству и срокам годности поставленных оборудования и техники в течение ___ (______) дней после их приемки. Дата приемки соответствует дате, указанной на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давец обязуется устранить недостатки или заменить детали ненадлежащего качества в течение ___ (______) дней от даты передачи Лизинг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оставка недостающего или замена негодных оборудования и техники осуществляется Продавцом на основании письменной претензии Лизингополучателя. В претензии должно быть указано количество оборудования и техники, по которым заявлена претензия, содержание и основание претензии, а также конкретное требование Лизингополуч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родавц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изингодатель осуществляет предварительную оплату всей партии оборудования и техники в течение ___ (______) банковских дней после подписания настоящей Спецификации. В подтверждение оплаты Лизингодатель обязуется предоставить Продавцу платежное поручение с обязательным указанием цели платежа (оплата по накладной, счету и т.д.) с исполнением банка, которое должно быть передано по факсу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поставки оборудования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поставляет оборудование и технику __________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язанность Продавца поставить оборудование и технику Лизингополучателю считается исполненной с момент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дача оборудования и техники Продавцом Лизингополучателю удостоверяется товарной накладной (или товарно-транспортной накладн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ра и/ил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/или упаковка оборудования и техники должны соответствовать действующим на территории РФ стандартам и обеспечивать сохранность оборудования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Лизинг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зин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оставления спецификации используются стандартные показатели, требования, условные обозначения и терминология, касающиеся технических и качественных характеристик закупаемых товаров. Описания товаров должны быть основаны на соответствующих объективных технических и качественных характеристиках закупа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никакого требования или ссылки в отношении конкретного товарного знака, наименования, патента, эскиза, модели, конкретного места происхождения или производителя, за исключением случаев, когда нет другого достаточно точного или четкого средства описания характеристик закупаемых товаров, и при условии включения таких слов, как "или 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Кабанов О.М.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(приложение к трехстороннему лизинговому договору (стороны: лизингодатель, лизингополучатель и продавец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