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Экземпляр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945"/>
        <w:gridCol w:w="1619"/>
        <w:gridCol w:w="1351"/>
        <w:gridCol w:w="1484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НДС </w:t>
              <w:br/>
              <w:t>за единицу,</w:t>
              <w:br/>
              <w:t xml:space="preserve">рублей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с НДС,   </w:t>
              <w:br/>
              <w:t xml:space="preserve">рублей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передач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</w:t>
              <w:br/>
              <w:t xml:space="preserve">срок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чество, цена и количество передаваемых единиц оборудования, техники, агрегатов, узлов и деталей (далее - оборудования и техник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передаваемых оборудования и техники должно соответствовать требованиям соответствующих технических регламентов, ГОСТов и ТУ, принятых для данного вида оборудования и техники, а также качественным удостоверениям производителя и сертификатам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годности оборудования и техники устанавливается в пределах срока годности, указанного производителем на упак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ередаче оборудования и техники Продавец передает Лизингополучателю все необходимые документы, подтверждающие качество оборудования и техники, в том числе сертификаты соответствия и качественные удостоверения произ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давец гарантирует качество и надежность поставляемых оборудования и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Лизингодатель или Лизингополучатель вправе предъявить претензии Продавцу по качеству и срокам годности переданных оборудования и техники в течение ____ (_____) дней после их приемки. Дата приемки соответствует дате, указанной в акте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давец обязуется устранить недостатки или заменить детали ненадлежащего качества в течение ____ (_____) дней от даты передачи Лизинг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ранение недостатков, передача недостающего или замена негодных оборудования и техники осуществляются Продавцом на основании письменной претензии Лизингодателя или Лизингополучателя. В претензии должно быть указано количество оборудования и техники, по которым заявлена претензия, содержание и основание претензии, а также конкретное требование Лизингодателя или Лизингополучателя. Претензия должна быть подтверждена актами и иными необходимыми документами. Претензия передается заказным письмом или курьерской доставкой с вручением уполномоченному представителю Продавца под расписку и с приложением всех документов, доказывающих обоснованность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и способ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зингодатель осуществляет оплату всего оборудования и техники в течение ____ (_____) банковских дней после их передачи по акту. В подтверждение оплаты Лизингодатель обязуется предоставить Продавцу платежное поручение с обязательным указанием цели платежа (оплата по накладной, счету и т.д.) с исполнением банка, которое должно быть передано по факсу __________ (или на адрес электронной почты: 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путем перечисления денег на следующий расчетный счет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передачи оборудования и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доставляет оборудование и технику __________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язанность Продавца передать оборудование и технику Лизингодателю считается исполненной с момента их передачи покупателю (Лизингодателю) в месте нахождения Лизингополучателя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ередача оборудования и техники Продавцом Лизингополучателю удостоверяется товарной накладной (или товарно-транспортной накладн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ара и/или упак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а и/или упаковка оборудования и техники должны соответствовать действующим на территории Российской Федерации стандартам и обеспечивать сохранность оборудования и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авец:                               Лизин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оставления спецификации используются стандартные показатели, требования, условные обозначения и терминология, касающиеся технических и качественных характеристик закупаемых товаров. Описания товаров должны быть основаны на соответствующих объективных технических и качественных характеристиках закупаем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никакого требования или ссылки в отношении конкретного товарного знака, наименования, патента, эскиза, модели, конкретного места происхождения или производителя, за исключением случаев, когда нет другого достаточно точного или четкого средства описания характеристик закупаемых товаров, и при условии включения таких слов, как "или эквивален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4</Characters>
  <CharactersWithSpaces>3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Кабанов О.М.</dc:creator>
  <dc:description/>
  <dc:language>en-US</dc:language>
  <cp:lastModifiedBy/>
  <dcterms:modified xsi:type="dcterms:W3CDTF">2011-10-30T16:33:00Z</dcterms:modified>
  <cp:revision>2</cp:revision>
  <dc:subject>Спецификация</dc:subject>
  <dc:title>"Спецификация (приложение к договору купли-продажи имущества для целей лизинга (передача имущества в месте нахождения лизингополучателя; оплата за имущество по факту передачи)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