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договору контрактац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ЕЦИФИКАЦИЯ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п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946"/>
        <w:gridCol w:w="1215"/>
        <w:gridCol w:w="1350"/>
        <w:gridCol w:w="1215"/>
        <w:gridCol w:w="1214"/>
        <w:gridCol w:w="1755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>сельскохозяйственной</w:t>
              <w:br/>
              <w:t xml:space="preserve">продукции,          </w:t>
              <w:br/>
              <w:t xml:space="preserve">требования к ней    </w:t>
              <w:br/>
              <w:t>(ГОСТ, ТУ, стандарт,</w:t>
              <w:br/>
              <w:t xml:space="preserve">особые)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с НДС за</w:t>
              <w:br/>
              <w:t>единицу,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 НДС, 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передач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</w:t>
              <w:br/>
              <w:t xml:space="preserve">отходов,    </w:t>
              <w:br/>
              <w:t>возвращаемых</w:t>
              <w:br/>
              <w:t xml:space="preserve">после       </w:t>
              <w:br/>
              <w:t xml:space="preserve">переработ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готовитель                                   Произ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)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асенов Е.Б.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(приложение к договору контрак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