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СПЕЦИФИКАЦИЯ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517"/>
        <w:gridCol w:w="892"/>
        <w:gridCol w:w="457"/>
        <w:gridCol w:w="12"/>
        <w:gridCol w:w="470"/>
        <w:gridCol w:w="464"/>
        <w:gridCol w:w="123"/>
        <w:gridCol w:w="411"/>
        <w:gridCol w:w="410"/>
      </w:tblGrid>
      <w:tr>
        <w:trPr>
          <w:trHeight w:val="240" w:hRule="atLeast"/>
          <w:cantSplit w:val="true"/>
        </w:trPr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ы  </w:t>
              <w:br/>
              <w:t xml:space="preserve">товара, сорт      </w:t>
            </w:r>
          </w:p>
        </w:tc>
        <w:tc>
          <w:tcPr>
            <w:tcW w:w="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упако- </w:t>
              <w:br/>
              <w:t>вочного</w:t>
              <w:br/>
              <w:t xml:space="preserve">ярлыка 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упаков-</w:t>
              <w:br/>
              <w:t xml:space="preserve">ки     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мест, </w:t>
              <w:br/>
              <w:t xml:space="preserve">штук    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</w:t>
            </w:r>
          </w:p>
        </w:tc>
      </w:tr>
      <w:tr>
        <w:trPr>
          <w:trHeight w:val="360" w:hRule="atLeast"/>
          <w:cantSplit w:val="true"/>
        </w:trPr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</w:tr>
      <w:tr>
        <w:trPr>
          <w:trHeight w:val="240" w:hRule="atLeast"/>
          <w:cantSplit w:val="true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┬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Наименование группы  │Номер  │Вид    │Количес- │   Мас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товара, сорт      │упако- │упаков-│тво мест,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-│                       │вочного│ки     │штук     │брутто│ т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│                       │ярлыка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│    3  │   4   │    5    │ 6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и т.д.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┴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того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Всего по спецификации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 количестве ________________________________________ мест,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, брутто _____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__________________________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___________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должность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ый това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   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(экспедитор) 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9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. Унифицированная форма № ТОРГ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