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03302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ОО "Русский текстиль", г. Омск,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ул. Семиреченская 219/2, 33-87-19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 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, адрес, номер телефона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Склад N 1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 │ xx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 │   xx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СПЕЦИФИКАЦИЯ    │  С 524  │ 11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780" w:type="dxa"/>
        <w:jc w:val="left"/>
        <w:tblInd w:w="5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529"/>
        <w:gridCol w:w="825"/>
        <w:gridCol w:w="452"/>
        <w:gridCol w:w="72"/>
        <w:gridCol w:w="379"/>
        <w:gridCol w:w="565"/>
        <w:gridCol w:w="1"/>
        <w:gridCol w:w="394"/>
        <w:gridCol w:w="281"/>
      </w:tblGrid>
      <w:tr>
        <w:trPr>
          <w:trHeight w:val="240" w:hRule="atLeast"/>
          <w:cantSplit w:val="true"/>
        </w:trPr>
        <w:tc>
          <w:tcPr>
            <w:tcW w:w="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мес-</w:t>
              <w:br/>
              <w:t xml:space="preserve">та  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уппы  </w:t>
              <w:br/>
              <w:t xml:space="preserve">товара, сорт      </w:t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упако- </w:t>
              <w:br/>
              <w:t>вочного</w:t>
              <w:br/>
              <w:t xml:space="preserve">ярлыка </w:t>
            </w:r>
          </w:p>
        </w:tc>
        <w:tc>
          <w:tcPr>
            <w:tcW w:w="4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упа-   </w:t>
              <w:br/>
              <w:t xml:space="preserve">ковки  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мест, </w:t>
              <w:br/>
              <w:t xml:space="preserve">штук     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</w:r>
          </w:p>
        </w:tc>
      </w:tr>
      <w:tr>
        <w:trPr>
          <w:trHeight w:val="360" w:hRule="atLeast"/>
          <w:cantSplit w:val="true"/>
        </w:trPr>
        <w:tc>
          <w:tcPr>
            <w:tcW w:w="2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то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</w:t>
            </w:r>
          </w:p>
        </w:tc>
      </w:tr>
      <w:tr>
        <w:trPr>
          <w:trHeight w:val="240" w:hRule="atLeast"/>
          <w:cantSplit w:val="true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480" w:hRule="atLeast"/>
          <w:cantSplit w:val="true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постельного   </w:t>
              <w:br/>
              <w:t xml:space="preserve">белья 1,5-спальный     </w:t>
              <w:br/>
              <w:t xml:space="preserve">(арт. 100)         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4  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обк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4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480" w:hRule="atLeast"/>
          <w:cantSplit w:val="true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 постельного   </w:t>
              <w:br/>
              <w:t xml:space="preserve">белья 2-спальный       </w:t>
              <w:br/>
              <w:t xml:space="preserve">(арт. 104)         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5  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робк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4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ОРГ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┬───────┬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  Наименование группы  │Номер  │Вид  │Количес- │   Мас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│     товара, сорт      │упако- │упа- │тво мест,├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-│                       │вочного│ковки│штук     │брутто│та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  │                       │ярлыка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┼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2          │    3  │   4 │    5    │ 6    │ 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┼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┼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┼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┼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</w:t>
      </w:r>
      <w:r>
        <w:rPr/>
        <w:t>и т.д.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│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┴───────┴─────┼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Итого │    *    │   *  │  *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Всего по спецификации │    60   │  754 │ 2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┴─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шестьдес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в количестве ------------------------------------ мест,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мьсот пятьдесят четы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, брутто -------------------------------------------------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вадцать четы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а ----------------------------------------------------------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ладовщик   Морозова      А.Н. Мороз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          ----------- 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   должность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анный товар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Евсеев               А.И. Евс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           ----------------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тров              С.Н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 (экспедитор) ----------------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83</Characters>
  <CharactersWithSpaces>4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Семенихин В.В.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. Унифицированная форма № ТОРГ-10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