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изготовителем и ремо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на ввод в эксплуатац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в гарантий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ой и друг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__ _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егатов, узлов и дета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619"/>
        <w:gridCol w:w="1486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>за единицу,</w:t>
              <w:br/>
              <w:t xml:space="preserve">рубле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с НДС,  </w:t>
              <w:br/>
              <w:t xml:space="preserve">рубле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став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ых агрегатов, узлов и деталей (далее - детал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ых деталей должно соответствовать требованиям соответствующих техрегламентов, ГОСТов и ТУ, принятых для данного вида деталей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деталей устанавливается в пределах срока годности, указанного производителем на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деталей Заказчик передает Исполнителю все необходимые документы, подтверждающие качество деталей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гарантирует качество и надежность поставляем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нитель вправе предъявить претензии Заказчику по качеству и срокам годности поставленных деталей в течение __ (_____) дней после их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обязуется устранить недостатки или заменить детали ненадлежащего качества в течение ___ (_______) дней от даты передач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ых деталей осуществляется Заказчиком на основании письменной претензии Исполнителя. В претензии должно быть указано количество деталей, по которым заявлена претензия, содержание и основание претензии, а также конкретное требование Исполни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Заказч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существляет предварительную оплату всей партии деталей в течение ___ (______) банковских дней после подписания настоящей Спецификации. В подтверждение оплаты Исполнитель обязуется предоставить Заказчику платежное поручение с обязательным указанием цели платежа (оплата по накладной, счету и т.д.) с исполнением банка, которое должно быть передано по факсу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поставк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поставляет детали __________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ь Заказчика поставить детали Исполнителю считается исполненной с момент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дача деталей Заказчиком Исполнителю удостоверяется товарной накладной (или товарно-транспортной наклад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/ил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/или упаковка деталей должны соответствовать действующим на территории РФ стандартам и обеспечивать сохранность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банов О.М.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агрегатов, узлов и деталей (приложение к договору между изготовителем и ремонтной организацией на ввод в эксплуатацию, техническое обслуживание и ремонт в 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