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9 г. N 610-Т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ецификация автоматизированного рабочего мес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обретенного государственной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уда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ссор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ая память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подсистема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оподсистема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итор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сткий диск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ический привод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оппи-дисковод 3,5"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ой контроллер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виатура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ное обеспечение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ая система      </w:t>
              <w:br/>
              <w:t xml:space="preserve">лицензионная              </w:t>
              <w:br/>
              <w:t xml:space="preserve">предустановленная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ная система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вирусная система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ватор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ное количество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одного комплекта</w:t>
              <w:br/>
              <w:t xml:space="preserve">(тыс. рублей)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автоматизированного рабочего места, приобретенного государственной инспекцией труд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