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лиз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__"__________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СПЕЦИФИК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ДОПОЛНИТЕЛЬНЫХ УСЛУГ (РАБО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2296"/>
        <w:gridCol w:w="1754"/>
        <w:gridCol w:w="1351"/>
        <w:gridCol w:w="1619"/>
        <w:gridCol w:w="1080"/>
        <w:gridCol w:w="1620"/>
      </w:tblGrid>
      <w:tr>
        <w:trPr>
          <w:trHeight w:val="7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услуг (работ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оказания  </w:t>
              <w:br/>
              <w:t>(выполнения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>за единицу,</w:t>
              <w:br/>
              <w:t>руб., в том</w:t>
              <w:br/>
              <w:t xml:space="preserve">числе НДС </w:t>
              <w:br/>
              <w:t xml:space="preserve">(__%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 xml:space="preserve">услуг </w:t>
              <w:br/>
              <w:t>(рабо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>руб., в том</w:t>
              <w:br/>
              <w:t xml:space="preserve">числе НДС </w:t>
              <w:br/>
              <w:t xml:space="preserve">(__%)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Лизингодателя               От имени Лизинго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___________)  _______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61</Characters>
  <CharactersWithSpaces>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3:00Z</dcterms:created>
  <dc:creator>Коллектив авторов</dc:creator>
  <dc:description/>
  <dc:language>en-US</dc:language>
  <cp:lastModifiedBy/>
  <dcterms:modified xsi:type="dcterms:W3CDTF">2011-10-30T16:33:00Z</dcterms:modified>
  <cp:revision>2</cp:revision>
  <dc:subject>Спецификация</dc:subject>
  <dc:title>Спецификация дополнительных услуг (работ) (приложение к договору лизин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