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закупк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ку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И СРОКИ ПОСТАВКИ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4"/>
        <w:gridCol w:w="1620"/>
        <w:gridCol w:w="1351"/>
        <w:gridCol w:w="1215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НДС, 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постав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купателя                                 От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и сроки поставки товара (приложение к контракту на закупку и поставку продукции для муниципальных нужд города Дуб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