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9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изводство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ПЕЦИФИКАЦИЯ И ЦЕНЫ РАСХОДНЫХ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ОСТАВЛЯЕМЫХ ЗАКАЗ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ка осуществляется с завода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поставки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ка осуществляется с завода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поставки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рядчик      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6</Characters>
  <CharactersWithSpaces>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3:00Z</dcterms:created>
  <dc:creator>ЗАО «Юринформ В»</dc:creator>
  <dc:description/>
  <dc:language>en-US</dc:language>
  <cp:lastModifiedBy/>
  <dcterms:modified xsi:type="dcterms:W3CDTF">2011-10-30T16:33:00Z</dcterms:modified>
  <cp:revision>2</cp:revision>
  <dc:subject>Спецификация</dc:subject>
  <dc:title>Спецификация и цены расходных материалов, предоставляемых Заказчиком (приложение к контракту на производство проду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