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борка товара со склада; полная предоплата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Поставщик", в лице ____________, действующего на основании __________, и ____________, именуем__ в дальнейшем "Покупатель", в лице _____________, действующего на основании _______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поставляет Покупателю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соответствует требованиям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санитарные нормы, ГОСТы и ТУ, принятые для данного вида Товаров, а также качественные удостоверения производителя и сертификаты соответст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следующие документы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документы,подтверждающие качество Товара, в том числе сертификаты соответствия и качественные удостоверения произ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существляет предварительную оплату всей партии Товара в течение ___ (__________) банковских дней после подписания настоящей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одтверждение оплаты Покупатель обязуется предоставить Поставщику платежное поручение с обязательным указанием цели платежа (оплата по накладной, счету и т.д.) с исполнением и круглой печатью банка, которое должно быть передано по факсу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роизводится путем перечисления денег на следующий расчетный счет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и срок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купатель обязан осуществить выборку Товара в течение ____ (______) дней с момента получения им уведомления о готовности Товара к выборке. Погрузка Товара осуществляется силами Покупателя и за его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ара и/или упаков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а и/или упаковка Товара соответствую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и обеспечивают сохранность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ГОСТы, ТУ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кация (specification): документ, содержащий требования, предъявляемые к материалам и продуктам, используемым или получаемым при производстве, являющийся основой для оценки качества продуктов средств. укажите источник, откуда взято данное опре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ЗАО «Юринформ В»</dc:creator>
  <dc:description/>
  <dc:language>en-US</dc:language>
  <cp:lastModifiedBy/>
  <dcterms:modified xsi:type="dcterms:W3CDTF">2011-10-30T16:33:00Z</dcterms:modified>
  <cp:revision>2</cp:revision>
  <dc:subject>Спецификация</dc:subject>
  <dc:title>"Спецификация к договору поставки товара (выборка товара со склада; полная предоплата това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