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&lt;*&gt;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поставк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 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едача товара происходит на борту судна в районе промысла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а товара с отсрочкой платеж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Поставщик", в лице ____________, действующ___ на основании ___________, и ____________, именуем__ в дальнейшем "Покупатель", в лице _____________, действующ___ на основании ____________, договорились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вщик поставляет Покупателю следующий Това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чество, цена и количество поставля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чество поставляемого Товара должно соответствовать требованиям соответствующих санитарных норм, ГОСТов и ТУ, принятых для данного вида Товаров, а также качественным удостоверениям производителя и сертификатам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годности Товара устанавливается в пределах срока годности, указанного производителем на упаковк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поставке Товара Поставщик передает Покупателю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тавщик гарантирует качество и надежность поставля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купатель вправе предъявить претензии Поставщику по качеству и срокам годности поставленного Товара в течение __ (_____) дней после его приемки. Дата приемки соответствует дате, указанной на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ставщик обязуется устранить недостатки или заменить Товар ненадлежащего качества в течение _______ дней от даты передач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странение недостатков, поставка недостающего или замена негодного Товара осуществляется Поставщиком на основании письменной претензии Покупателя. В претензии должно быть указано количество Товара, по которому заявлена претензия, содержание и основание претензии, а также конкретное требование Покупателя. Претензия должна быть подтверждена актами и иными необходимыми документами. Претензия передается заказным письмом или курьерской доставкой с вручением уполномоченному представителю Поставщика под расписку и с приложением всех документов, доказывающих обоснованность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и способ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осуществляет оплату всей партии Товара с отсрочкой платежа на _____ (________) дней с момента подписания настоящей Спецификации. В подтверждение оплаты Покупатель обязуется предоставить Поставщику платежное поручение с обязательным указанием цели платежа (оплата по накладной, счету и т.д.) с исполнением и круглой печатью банка, которое должно быть передано по факсу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роизводится путем перечисления денег на следующий расчетный счет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и срок поста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щик поставляет Товар в течение _____ (_______) дней с момента подписания настоящей Спецификации. Покупатель производит выборку Товара в течение ______ (________) дней с момента получения уведомления о готовности Товара к выбо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производит выборку Товара на борту судна _____________ в районе промысла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язанность Поставщика поставить Товар считается исполненной с момента предоставления Товара Покупателю на борту указанного выше судна. Погрузка Товара производится силами и за счет Покупателя. Риск случайной гибели Товара переходит к Покупателю с момента перехода Товаром поручней судна Поставщика. Передача Товара Поставщиком Покупателю удостоверяется накладной на отпуск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ара и (или) упак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а и (или) упаковка Товара должны соответствовать действующим на территории РФ стандартам и обеспечивать сохранность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тавщик: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ецификация (specification): документ, содержащий требования, предъявляемые к материалам и продуктам, используемым или получаемым при производстве, являющийся основой для оценки качества продуктов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3</Characters>
  <CharactersWithSpaces>4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ООО «Новые правовые знания»</dc:creator>
  <dc:description/>
  <dc:language>en-US</dc:language>
  <cp:lastModifiedBy/>
  <dcterms:modified xsi:type="dcterms:W3CDTF">2011-10-30T16:33:00Z</dcterms:modified>
  <cp:revision>2</cp:revision>
  <dc:subject>Спецификация</dc:subject>
  <dc:title>"Спецификация к договору поставки товара с отсрочкой оплаты товара (передача товара производится на борту судна в районе промысла; оплата товара с отсрочкой платеж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