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борка товара со склад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товара 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Поставщик", в лице ____________, действующего на основании _________, и ___________, именуем__ в дальнейшем "Покупатель", в лице ____________, действующего на основании 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__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оплату всей партии Товара с отсрочкой платежа на ___ (______) дней с момента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производится Поставщиком со склад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поставляет Товар в течение ____ (______) дней с момента подписания настоящей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авщик обязан незамедлительно уведомить Покупателя о готовности Товара к передаче Покупателю по факсу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купатель обязан осуществить выборку Товара в течение ____ (_____) дней с момента получения им уведомления о готовности Товара к вы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грузка Товара осуществляется силами Покупателя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к договору поставки товара с отсрочкой оплаты товара (выборка товара покупателем со с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