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а производится с борта судна в порту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 сдается поставщиком перевозчику для д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ю; оплата товара 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ставщик", в лице __________, действующего на основании __________, и ____________, именуем__ в дальнейшем "Покупатель", в лице __________, действующего на основании _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__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оплату всей партии Товара с отсрочкой платежа на ____ (______) дней с момента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производится Поставщиком с борта судна __________ в порт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ставщик поставляет Товар в течение ____ (__________) дней с момента подписания настоящей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 сдается Поставщиком в ____________ перевозчику для доставки Товара Покупателю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язанность Поставщика поставить Товар Покупателю считается исполненной с момента сдачи Товара перевозчику для д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иск случайной гибели Товара переходит к Покупателю с момента передачи Товара Поставщиком перевозчику для д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купатель обязан незамедлительно принять Товар у перевозчика по получении уведомления о том, что Товар прибыл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просрочке принятия Товара Покупатель уплачивает штраф за простой и возмещает за свой счет другие затраты. Погрузку Товара Покупатель осуществляет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6. Покупатель возмещает Поставщику расходы на доставку Товара Покупателю. Поставщик отправляет Покупателю по факсу ___________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 получении счета Покупатель в течение ____ (_______) дней перечисляет деньги на следующий расчетный счет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просрочке Покупателем возмещения или при невозмещении Покупателем расходов на доставку Товара Покупатель уплачивает Поставщику пеню в размере ___% от неуплаченной или не уплаченной воврем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ООО «Новые правовые знания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к договору поставки товара с отсрочкой оплаты товара (передача товара производится с борта судна в 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