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дача товара производится на борту судна в порту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товара с отсрочкой плате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оставщик", в лице _____________, действующ___ на основании _________, и ___________, именуем__ в дальнейшем "Покупатель", в лице ______________, действующего на основании ___________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щик поставляет Покупателю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го Товара должно соответствовать требованиям соответствующих санитарных норм, ГОСТов и ТУ, принятых для данного вида Товаров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Товара Поставщик передает Покупателю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вщик гарантирует качество и надежность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предъявить претензии Поставщику по качеству и срокам годности поставленного Товара в течение __ (_____) дней после его приемки. Дата приемки соответствует дате, указанной на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тавщик обязуется устранить недостатки или заменить Товар ненадлежащего качества в течение _______ дней от даты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существляет оплату всей партии Товара с отсрочкой платежа на _____ (________) дней с момента подписания настоящей Спецификации. В подтверждение оплаты Покупатель обязуется предоставить Поставщику платежное поручение с обязательным указанием цели платежа (оплата по накладной, счету и т.д.) с исполнением и круглой печатью банка, которое должно быть передано по факсу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и срок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поставляет Товар в течение _____ (________) дней с момента подписания настоящей Спецификации. Обязанность Поставщика поставить Товар считается исполненной с момента предоставления Товара в распоряжение Покупателя. Покупатель производит выборку Товара в течение _____ (________) дней с момента получения уведомления о готовности Товара к вы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производит выборку Товара на борту судна _____________ в порту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грузка Товара производится силами и за счет Покупателя. Риск случайной гибели Товара переходит к Покупателю с момента перехода Товаром поручней судна Поставщика. Передача Товара Поставщиком Покупателю удостоверяется накладной на отпуск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ара и (или)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 (или) упаковка Товара должны соответствовать действующим на территории РФ стандартам и обеспечивать сохран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: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фикация (specification): документ, содержащий требования, предъявляемые к материалам и продуктам, используемым или получаемым при производстве, являющийся основой для оценки качества продуктов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7</Characters>
  <CharactersWithSpaces>4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ООО «Новые правовые знания»</dc:creator>
  <dc:description/>
  <dc:language>en-US</dc:language>
  <cp:lastModifiedBy/>
  <dcterms:modified xsi:type="dcterms:W3CDTF">2011-10-30T16:33:00Z</dcterms:modified>
  <cp:revision>2</cp:revision>
  <dc:subject>Спецификация</dc:subject>
  <dc:title>"Спецификация к договору поставки товара с отсрочкой оплаты товара (передача товара производится на борту судна в порту; оплата товара с отсрочкой платеж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