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 &lt;*&gt;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оставки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 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вка производится со склада; товар сдается поставщ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возчику для доставки покупателю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а товара с отсрочкой платеж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именуем__ в дальнейшем "Поставщик", в лице __________, действующего на основании __________, и ___________, именуем__ в дальнейшем "Покупатель", в лице ____________, действующего на основании ___________, договорились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авщик поставляет Покупателю следующий Това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чество, цена и количество поставля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ачество поставляемого Товара должно соответствовать требованиям соответствующих санитарных норм, ГОСТов и ТУ, принятых для данного вида Товаров, а также качественным удостоверениям производителя и сертификатам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годности Товара устанавливается в пределах срока годности, указанного производителем на упако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поставке Товара Поставщик передает Покупателю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тавщик гарантирует качество и надежность поставля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купатель вправе предъявить претензии Поставщику по качеству и срокам годности поставленного Товара в течение __ (_____) дней после его приемки. Дата приемки соответствует дате, указанной на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ставщик обязуется устранить недостатки или заменить Товар ненадлежащего качества в течение ___ (_____) дней от даты передач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странение недостатков, поставка недостающего или замена негодного Товара осуществляется Поставщиком на основании письменной претензии Покупателя. В претензии должно быть указано количество Товара, по которому заявлена претензия, содержание и основание претензии, а также конкретное требование Покупателя. Претензия должна быть подтверждена актами и иными необходимыми документами. Претензия передается заказным письмом или курьерской доставкой с вручением уполномоченному представителю Поставщика под расписку и с приложением всех документов, доказывающих обоснованность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и способ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купатель осуществляет оплату всей партии Товара с отсрочкой платежа на ___ (_____) дня (дней) с момента подписания настоящей Спецификации. В подтверждение оплаты Покупатель обязуется предоставить Поставщику платежное поручение с обязательным указанием цели платежа (оплата по накладной, счету и т.д.) с исполнением и круглой печатью банка, которое должно быть передано по факсу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производится путем перечисления денег на следующий расчетный счет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и срок п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ка Товара производится Поставщиком со склада в _____________. Поставщик поставляет Товар в течение ___ (______) дней с момента подписания настоящей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Товар сдается Поставщиком в ____________ перевозчику для доставки Товара Покупателю в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язанность Поставщика поставить Товар Покупателю считается исполненной с момента сдачи Товара перевозчику для доставки Товара Покупателю. Риск случайной гибели Товара переходит к Покупателю с момента передачи Товара Поставщиком перевозчику для доставки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купатель обязан незамедлительно принять Товар у перевозчика по получении уведомления о том, что Товар прибыл в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просрочке принятия Товара Покупатель уплачивает штраф за простой вагонов и возмещает за свой счет другие затраты. Погрузку Товара Покупатель осуществляет за свой счет и своими с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купатель возмещает Поставщику расходы на доставку Товара Покупателю. Поставщик отправляет Покупателю по факсу ___________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о получении счета Покупатель в течение ____ (_________) дней перечисляет деньги на следующий расчетный счет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 просрочке Покупателем возмещения или при невозмещении Покупателем расходов на доставку Товара Покупатель уплачивает Поставщику пеню в размере ___% от неуплаченной или не уплаченной вовремя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ара и/или упак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а и/или упаковка Товара должны соответствовать действующим на территории РФ стандартам и обеспечивать сохранность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ставщик: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ецификация (specification): документ, содержащий требования, предъявляемые к материалам и продуктам, используемым или получаемым при производстве, являющийся основой для оценки качества продуктов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9</Characters>
  <CharactersWithSpaces>4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ООО «Новые правовые знания»</dc:creator>
  <dc:description/>
  <dc:language>en-US</dc:language>
  <cp:lastModifiedBy/>
  <dcterms:modified xsi:type="dcterms:W3CDTF">2011-10-30T16:33:00Z</dcterms:modified>
  <cp:revision>2</cp:revision>
  <dc:subject>Спецификация</dc:subject>
  <dc:title>Спецификация к договору поставки товара со склада с отсрочкой оплаты товара (товар передается поставщиком перевозчику для доставки покупател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