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КАЦИЯ &lt;*&gt;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поставки тов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_______ _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ставка производится со склада; товар сдается поставщ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возчику для доставки покупателю; полная предоплата това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"Поставщик", в лице _______________, действующ___ на основании ___________, и ____________, именуем__ в дальнейшем "Покупатель", в лице _______________, действующ___ на основании ___________, договорились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ставщик поставляет Покупателю следующий Това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чество, цена и количество поставляем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ачество поставляемого Товара должно соответствовать требованиям соответствующих санитарных норм, ГОСТов и ТУ, принятых для данного вида Товаров, а также качественным удостоверениям производителя и сертификатам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рок годности Товара устанавливается в пределах срока годности, указанного производителем на упаковк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 поставке Товара Поставщик передает Покупателю все необходимые документы, подтверждающие качество Товара, в том числе сертификаты соответствия и качественные удостоверения произ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ставщик гарантирует качество и надежность поставляем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купатель вправе предъявить претензии Поставщику по качеству и срокам годности поставленного Товара в течение __ (_____) дней после его приемки. Дата приемки соответствует дате, указанной на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оставщик обязуется устранить недостатки или заменить Товар ненадлежащего качества в течение _______ дней от даты передачи Товара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Устранение недостатков, поставка недостающего или замена негодного Товара осуществляется Поставщиком на основании письменной претензии Покупателя. В претензии должно быть указано количество Товара, по которому заявлена претензия, содержание и основание претензии, а также конкретное требование Покупателя. Претензия должна быть подтверждена актами и иными необходимыми документами. Претензия передается заказным письмом или курьерской доставкой с вручением уполномоченному представителю Поставщика под расписку и с приложением всех документов, доказывающих обоснованность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_____________________________________________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ок и способ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купатель осуществляет предварительную оплату всей партии Товара в течение ____ (______) банковских дней после подписания настоящей Спецификации. В подтверждение оплаты Покупатель обязуется предоставить Поставщику платежное поручение с обязательным указанием цели платежа (оплата по накладной, счету и т.д.) с исполнением и круглой печатью банка, которое должно быть передано по факсу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производится путем перечисления денег на следующий расчетный счет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особ и срок поставк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ставка Товара производится Поставщиком со склада в ___________. Поставщик поставляет Товар в течение ______ (_________________) дней с момента получения подтверждения оплаты Товара в соответствии с п. 3 настоящей Спецификации и получения подтверждения оплаты расходов на доставку Товара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Товар сдается Поставщиком в _______________ перевозчику для доставки Товара Покупателю в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язанность Поставщика поставить Товар Покупателю считается исполненной с момента сдачи Товара перевозчику для доставки Товара Покупателю. Риск случайной гибели Товара переходит к Покупателю с момента передачи Товара Поставщиком перевозчику для доставки Товара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купатель обязан незамедлительно принять Товар у перевозчика по получении уведомления о том, что Товар прибыл в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 просрочке принятия Товара Покупатель уплачивает штраф за простой вагонов и возмещает за свой счет другие затраты. Погрузку Товара Покупатель осуществляет за свой счет и своими с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окупатель возмещает Поставщику расходы на доставку Товара Покупателю. Поставщик отправляет Покупателю по факсу _____________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о получении счета Покупатель в течение _____ (_______) дней перечисляет деньги на следующий расчетный счет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ри просрочке Покупателем возмещения или при невозмещении Покупателем расходов на доставку Товара Покупатель уплачивает Поставщику пеню в размере ____% от неуплаченной или не уплаченной вовремя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ара и (или) упак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ра и (или) упаковка Товара должны соответствовать действующим на территории РФ стандартам и обеспечивать сохранность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ставщик: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пецификация (specification): документ, содержащий требования, предъявляемые к материалам и продуктам, используемым или получаемым при производстве, являющийся основой для оценки качества продуктов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3</Words>
  <Characters>5910</Characters>
  <CharactersWithSpaces>5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3:00Z</dcterms:created>
  <dc:creator>ООО «Новые правовые знания»</dc:creator>
  <dc:description/>
  <dc:language>en-US</dc:language>
  <cp:lastModifiedBy/>
  <dcterms:modified xsi:type="dcterms:W3CDTF">2011-10-30T16:33:00Z</dcterms:modified>
  <cp:revision>2</cp:revision>
  <dc:subject>Спецификация</dc:subject>
  <dc:title>"Спецификация к договору поставки товара со склада с полной предоплатой товара (поставка производится со склада; товар сдается поставщиком перевозчику для доставки покупателю; полная предоплата товар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