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товара на борту судна в районе промы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варительной оплатой поставляемого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, в лице ______________, действующ___ на основании ________, и _____________, именуем__ в дальнейшем "Покупатель", в лице ____________, действующ___ на основании 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 (_______)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предварительную оплату всей партии Товара в течение ___ (______) банковских дней после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поставляет Товар в течение ____ (_______) дней с момента получения подтверждения оплаты Товара согласно п. 3 настоящей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производит выборку Товара в течение ____ (________) дней с момента получения уведомления о готовности Товара к выборке. Покупатель производит выборку Товара на борту судна _____________ в районе промысл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ставщика поставить Товар Покупателю считается исполненной с момента предоставления Товара в распоряжение Покупателю на борту указанного выше судна. Погрузка Товара производится силами и за счет Покупателя. Риск случайной гибели Товара переходит к Покупателю с момента перехода Товаром поручней судн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дача Товара Поставщиком Покупателю удостоверяется накладной на отпуск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 (или)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(или)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4</Characters>
  <CharactersWithSpaces>4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к договору поставки товара с предварительной оплатой поставляемого товара (передача товара производится на борту судна в районе промыс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