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МНОГООБОРОТНОЙ Т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"/>
        <w:gridCol w:w="1486"/>
        <w:gridCol w:w="3240"/>
        <w:gridCol w:w="3240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иницу, руб.,</w:t>
              <w:br/>
              <w:t xml:space="preserve">в том числе НДС (__%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цена, руб.,   </w:t>
              <w:br/>
              <w:t xml:space="preserve">в том числе НДС (__%)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тары: _________ (_______________________) руб., в том числе НДС (____%) _________ (__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оставщика                  От имени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оллектив авторов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многооборотной тары (приложение к договору поста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