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4 г. N 1383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ыдачи и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денеж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мизматических целей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ЦЕНТРАЛЬНЫ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эмисс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х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16, Москва, ул. Неглинная,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ЕЦИФИКАЦ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ежные  знаки,   выдаваемые  (поставляемые)   Банком России   (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ул. Неглинная, 12) для нумизматических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 по отпускным   ценам  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ж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ранилищ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1081"/>
        <w:gridCol w:w="1485"/>
        <w:gridCol w:w="1755"/>
        <w:gridCol w:w="1619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>нал в</w:t>
              <w:br/>
              <w:t xml:space="preserve">руб- </w:t>
              <w:br/>
              <w:t xml:space="preserve">лях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, годы</w:t>
              <w:br/>
              <w:t xml:space="preserve">выпуска денежных </w:t>
              <w:br/>
              <w:t xml:space="preserve">знаков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ная </w:t>
              <w:br/>
              <w:t xml:space="preserve">цена Бан- </w:t>
              <w:br/>
              <w:t xml:space="preserve">ка России </w:t>
              <w:br/>
              <w:t xml:space="preserve">в рублях  </w:t>
              <w:br/>
              <w:t xml:space="preserve">за одну   </w:t>
              <w:br/>
              <w:t xml:space="preserve">штуку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от- </w:t>
              <w:br/>
              <w:t xml:space="preserve">пускных це- </w:t>
              <w:br/>
              <w:t xml:space="preserve">нах Банка   </w:t>
              <w:br/>
              <w:t xml:space="preserve">России в    </w:t>
              <w:br/>
              <w:t xml:space="preserve">рублях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- </w:t>
              <w:br/>
              <w:t xml:space="preserve">ле сумма   </w:t>
              <w:br/>
              <w:t xml:space="preserve">НД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умма НДС составляе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произвести на счет _____________ в _____________________ БИК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счета)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специфик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платы по спецификации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   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ных монет)              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Центральный банк Российской Федерации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денежные знаки, выдаваемые (поставляемые) Банком России для нумизматических ц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