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6 г. N 174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дач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 организациям - резид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рсовых и разменных мо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мизматических целе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7 N 1817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ФИКА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нумизматические наборы мо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емые Банком России, г. Москва, ул. Неглинная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ассового подразделения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а России, Головного хранилища (г. Москва)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илища Банка России, Межрегионального хранилища (г.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трального хранилища Банка Росс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адрес получ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пускным ценам Банк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214"/>
        <w:gridCol w:w="1621"/>
        <w:gridCol w:w="1484"/>
        <w:gridCol w:w="1486"/>
        <w:gridCol w:w="1349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чеканки,</w:t>
              <w:br/>
              <w:t>качество</w:t>
              <w:br/>
              <w:t xml:space="preserve">чекан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оминальной</w:t>
              <w:br/>
              <w:t xml:space="preserve">стоимости </w:t>
              <w:br/>
              <w:t xml:space="preserve">монет в  </w:t>
              <w:br/>
              <w:t xml:space="preserve">одном   </w:t>
              <w:br/>
              <w:t xml:space="preserve">наборе,  </w:t>
              <w:br/>
              <w:t xml:space="preserve">рубле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наборов,</w:t>
              <w:br/>
              <w:t xml:space="preserve">штук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</w:t>
              <w:br/>
              <w:t xml:space="preserve">цена за  </w:t>
              <w:br/>
              <w:t xml:space="preserve">один набор </w:t>
              <w:br/>
              <w:t xml:space="preserve">без НДС,  </w:t>
              <w:br/>
              <w:t xml:space="preserve">рубле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наборов  </w:t>
              <w:br/>
              <w:t xml:space="preserve">без НДС, </w:t>
              <w:br/>
              <w:t xml:space="preserve">рубл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рубл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наборов с</w:t>
              <w:br/>
              <w:t xml:space="preserve">НДС,   </w:t>
              <w:br/>
              <w:t xml:space="preserve">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умма НДС составля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произвести н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ассового подразделения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а России, Головного хранилища (г. Москва)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илища Банка России, Межрегионального хранилища (г.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трального хранилища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спецификации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платы спецификации до "__" _____________ г. включитель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м копии платежного поручения по факсу N ________.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, осуществленного после указанной даты,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наличного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ующего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ализации памя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вестиционных монет)          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ссионно-кассовы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наличного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й учет и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с памя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вестиционными монетами)      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Центральный банк Российской Федерации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нумизматические наборы мо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