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ки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поставщика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отправитель и его адрес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получатель и его адрес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оставки N _________ от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покупателя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фикация I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борудование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┬────────┬────────┬────────────┬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звание,       │ Цена │ Кол-во │ Сумма  │ НДС │Сумма │Страна    │Габариты, │  Ср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е параметры,│      │        │        │     │с НДС │происхож- │  вес     │поста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ГОСТ, ТУ,      │      │        │        │     │      │дения,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проводительная      │      │        │        │     │      │изготови-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документация      │      │        │        │     │      │тель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┼────────┼────────┼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│        │        │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┼────────┼────────┼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│        │        │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┼────────┼────────┼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│        │        │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┼────────┼────────┼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│      │        │        │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┴────────┴────────┴─────┴──────┴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гарантии на оборудование в позициях 1 и 2 составляет 12 месяцев с момента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фикация II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пасные части, расходные материалы, инструменты и т.п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946"/>
        <w:gridCol w:w="1215"/>
        <w:gridCol w:w="1215"/>
        <w:gridCol w:w="810"/>
        <w:gridCol w:w="944"/>
        <w:gridCol w:w="1485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      </w:t>
              <w:br/>
              <w:t>технические параметры,</w:t>
              <w:br/>
              <w:t xml:space="preserve">ГОСТ, ТУ,      </w:t>
              <w:br/>
              <w:t xml:space="preserve">сопроводительная      </w:t>
              <w:br/>
              <w:t xml:space="preserve">документац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с НД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, </w:t>
              <w:br/>
              <w:t xml:space="preserve">вес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став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данного оборудования осуществляется в следующих городах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                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ставления спецификации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5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банов О.М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оборудование (приложение к договору поставки оборудования и ввода его в эксплуатац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