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 поста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 НА ПОСТАВКУ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350"/>
        <w:gridCol w:w="1080"/>
        <w:gridCol w:w="1484"/>
        <w:gridCol w:w="1620"/>
        <w:gridCol w:w="229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укц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 </w:t>
              <w:br/>
              <w:t xml:space="preserve">единицу  </w:t>
              <w:br/>
              <w:t>продукции,</w:t>
              <w:br/>
              <w:t xml:space="preserve">(руб.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стоимость, </w:t>
              <w:br/>
              <w:t xml:space="preserve">(руб.)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поставк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отгружается со склада Поставщика по адресу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киров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уквы "_____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условия маркировки товара при поставке его на эк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мальная партия для оплаты и отгрузки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поставки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┬─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 месяц         │_________ месяц          │_________ месяц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а - вид товара      │числа - вид товара       │числа - вид товар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 - ___ наим.          │__ - ___ наим.           │__ - ___ наим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 - ___ наим.          │__ - ___ наим.           │__ - ___ наим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 - ___ наим.          │__ - ___ наим.           │__ - ___ наим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 - ___ наим.          │__ - ___ наим.           │__ - ___ наим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 месяц         │_________ месяц          │_________ месяц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а - вид товара      │числа - вид товара       │числа - вид товар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 - ___ наим.          │__ - ___ наим.           │__ - ___ наим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 - ___ наим.          │__ - ___ наим.           │__ - ___ наим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 - ___ наим.          │__ - ___ наим.           │__ - ___ наим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 - ___ наим.          │__ - ___ наим.           │__ - ___ наим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 месяц         │_________ месяц          │_________ месяц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а - вид товара      │числа - вид товара       │числа - вид товар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 - ___ наим.          │__ - ___ наим.           │__ - ___ наим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 - ___ наим.          │__ - ___ наим.           │__ - ___ наим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 - ___ наим.          │__ - ___ наим.           │__ - ___ наим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 - ___ наим.          │__ - ___ наим.           │__ - ___ наим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┴───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ПОСТАВЩИК: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___________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___________                     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М.П.                                       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0</Characters>
  <CharactersWithSpaces>2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4:00Z</dcterms:created>
  <dc:creator>ЗАО «Финансовые консультации, аудит»</dc:creator>
  <dc:description/>
  <dc:language>en-US</dc:language>
  <cp:lastModifiedBy/>
  <dcterms:modified xsi:type="dcterms:W3CDTF">2011-10-30T16:34:00Z</dcterms:modified>
  <cp:revision>2</cp:revision>
  <dc:subject>Спецификация</dc:subject>
  <dc:title>Спецификация на поставку товара (приложение к контракту поставки товара на условиях exw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