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ОБЪЕКТ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185"/>
        <w:gridCol w:w="2565"/>
        <w:gridCol w:w="148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 </w:t>
              <w:br/>
              <w:t xml:space="preserve">к Объекту (желаемое место  </w:t>
              <w:br/>
              <w:t xml:space="preserve">нахождения, площадь,    </w:t>
              <w:br/>
              <w:t xml:space="preserve">этажность и проч.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 </w:t>
              <w:br/>
              <w:t xml:space="preserve">цена       </w:t>
              <w:br/>
              <w:t xml:space="preserve">приобретения,  </w:t>
              <w:br/>
              <w:t>руб., в том числе</w:t>
              <w:br/>
              <w:t xml:space="preserve">НДС (___%)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условия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тносящиеся к объекту недвиж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инципала                  От имени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оллектив авторов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приобретение объекта недвижимости (приложение к агентскому договору (на условиях комисс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