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СПЕЦИФИК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НА ПРИОБРЕТЕНИЕ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754"/>
        <w:gridCol w:w="1620"/>
        <w:gridCol w:w="1485"/>
        <w:gridCol w:w="1351"/>
        <w:gridCol w:w="1890"/>
        <w:gridCol w:w="2024"/>
      </w:tblGrid>
      <w:tr>
        <w:trPr>
          <w:trHeight w:val="8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ссортимен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чество,</w:t>
              <w:br/>
              <w:t xml:space="preserve">срок  </w:t>
              <w:br/>
              <w:t>гарант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ая</w:t>
              <w:br/>
              <w:t xml:space="preserve">цена    </w:t>
              <w:br/>
              <w:t>приобретения,</w:t>
              <w:br/>
              <w:t xml:space="preserve">руб.,    </w:t>
              <w:br/>
              <w:t xml:space="preserve">в том числе </w:t>
              <w:br/>
              <w:t xml:space="preserve">НДС (__%)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ые</w:t>
              <w:br/>
              <w:t xml:space="preserve">условия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относящиеся к това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2025"/>
        <w:gridCol w:w="1486"/>
        <w:gridCol w:w="6209"/>
      </w:tblGrid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зык составления и форма документа     </w:t>
              <w:br/>
              <w:t xml:space="preserve">(оригинал, копия и т.д.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Комитента                   От имени Комисс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___________)  _______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77</Characters>
  <CharactersWithSpaces>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4:00Z</dcterms:created>
  <dc:creator>Коллектив авторов</dc:creator>
  <dc:description/>
  <dc:language>en-US</dc:language>
  <cp:lastModifiedBy/>
  <dcterms:modified xsi:type="dcterms:W3CDTF">2011-10-30T16:34:00Z</dcterms:modified>
  <cp:revision>2</cp:revision>
  <dc:subject>Спецификация</dc:subject>
  <dc:title>Спецификация на приобретение товара (приложение к договору коми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