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РЕАЛИЗАЦИЮ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1621"/>
        <w:gridCol w:w="1485"/>
        <w:gridCol w:w="1349"/>
        <w:gridCol w:w="1485"/>
        <w:gridCol w:w="1621"/>
        <w:gridCol w:w="2023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тимен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,</w:t>
              <w:br/>
              <w:t xml:space="preserve">срок  </w:t>
              <w:br/>
              <w:t>гаран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,  </w:t>
              <w:br/>
              <w:t xml:space="preserve">в том  </w:t>
              <w:br/>
              <w:t xml:space="preserve">числе  </w:t>
              <w:br/>
              <w:t>НДС (__%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цена   </w:t>
              <w:br/>
              <w:t>реализации,</w:t>
              <w:br/>
              <w:t>руб., в том</w:t>
              <w:br/>
              <w:t xml:space="preserve">числе   </w:t>
              <w:br/>
              <w:t xml:space="preserve">НДС (__%)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условия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товара, переданного на реализацию: _________ (______________) руб., в том числе НДС (___%) ___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относящиеся к това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5"/>
        <w:gridCol w:w="1486"/>
        <w:gridCol w:w="6209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 и форма документа     </w:t>
              <w:br/>
              <w:t xml:space="preserve">(оригинал, копия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митента                   От имени Коми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оллектив авторов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реализацию товара (приложение к договору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