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поставку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изводственных принадлежностей)(ДДУ)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 (производственные принадлежности), подлежащий поставке в _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________ в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1891"/>
        <w:gridCol w:w="674"/>
        <w:gridCol w:w="945"/>
        <w:gridCol w:w="1216"/>
        <w:gridCol w:w="810"/>
        <w:gridCol w:w="1619"/>
        <w:gridCol w:w="1486"/>
        <w:gridCol w:w="1215"/>
        <w:gridCol w:w="1349"/>
        <w:gridCol w:w="148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коммерческое    </w:t>
              <w:br/>
              <w:t xml:space="preserve">наименование товара,   </w:t>
              <w:br/>
              <w:t xml:space="preserve">размер, модель,        </w:t>
              <w:br/>
              <w:t xml:space="preserve">комплектность и другие </w:t>
              <w:br/>
              <w:t>данные, необходимые для</w:t>
              <w:br/>
              <w:t xml:space="preserve">описания товара,       </w:t>
              <w:br/>
              <w:t xml:space="preserve">включая ссылки на      </w:t>
              <w:br/>
              <w:t xml:space="preserve">международные и/или    </w:t>
              <w:br/>
              <w:t xml:space="preserve">национальные стандарты </w:t>
              <w:br/>
              <w:t xml:space="preserve">на продукцию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происхождения</w:t>
              <w:br/>
              <w:t xml:space="preserve">товар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ед. 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брутто/</w:t>
              <w:br/>
              <w:t xml:space="preserve">нетт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/     </w:t>
              <w:br/>
              <w:t xml:space="preserve">упаковка, </w:t>
              <w:br/>
              <w:t>маркир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остав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 xml:space="preserve">на това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давец: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ставления спецификации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именование и код валюты, в которой оценен товар в соответствии с классификатором валют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банов О.М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, подлежащий поставке (приложение к контракту на поставку товара (производственных принадлежностей) (ДДУ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