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поставку кофе N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, подлежащий поставке в _____ году из ________ в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1891"/>
        <w:gridCol w:w="674"/>
        <w:gridCol w:w="945"/>
        <w:gridCol w:w="1351"/>
        <w:gridCol w:w="810"/>
        <w:gridCol w:w="1619"/>
        <w:gridCol w:w="1486"/>
        <w:gridCol w:w="1215"/>
        <w:gridCol w:w="1349"/>
        <w:gridCol w:w="148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     </w:t>
              <w:br/>
              <w:t xml:space="preserve">коммерческое          </w:t>
              <w:br/>
              <w:t xml:space="preserve">наименование          </w:t>
              <w:br/>
              <w:t xml:space="preserve">товара и другие       </w:t>
              <w:br/>
              <w:t xml:space="preserve">данные, небходимые    </w:t>
              <w:br/>
              <w:t xml:space="preserve">для описания товара,  </w:t>
              <w:br/>
              <w:t xml:space="preserve">включая ссылки на     </w:t>
              <w:br/>
              <w:t xml:space="preserve">международные и/или   </w:t>
              <w:br/>
              <w:t>национальные стандарты</w:t>
              <w:br/>
              <w:t xml:space="preserve">на продукцию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</w:t>
              <w:br/>
              <w:t>происхождения</w:t>
              <w:br/>
              <w:t xml:space="preserve">товара &lt;**&gt;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>ед. &lt;*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брутто/</w:t>
              <w:br/>
              <w:t xml:space="preserve">нетт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/     </w:t>
              <w:br/>
              <w:t xml:space="preserve">упаковка, </w:t>
              <w:br/>
              <w:t>маркир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остав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</w:t>
              <w:br/>
              <w:t xml:space="preserve">на това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давец: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оставления спецификации используются стандартные показатели, требования, условные обозначения и терминология, касающиеся технических и качественных характеристик закупаемых товаров. Описания товаров должны быть основаны на соответствующих объективных технических и качественных характеристиках закупа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никакого требования или ссылки в отношении конкретного товарного знака, наименования, патента, эскиза, модели, конкретного места происхождения или производителя, за исключением случаев, когда нет другого достаточно точного или четкого средства описания характеристик закупаемых товаров, и при условии включения таких слов, как "или эквивал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2 ст. 28 "Международного соглашения по кофе 1994 года" (Заключено 30.03.199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именование и код валюты, в которой оценен товар в соответствии с классификатором валют, используемым для целей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абанов О.М.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, подлежащий поставке (приложение к контракту на поставку кофе (СИФ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