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трибьюторск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родавц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и его адрес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лучатель и его адрес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истрибьюторскому соглашению N ___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окупател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810"/>
        <w:gridCol w:w="945"/>
        <w:gridCol w:w="1080"/>
        <w:gridCol w:w="1349"/>
        <w:gridCol w:w="676"/>
        <w:gridCol w:w="404"/>
        <w:gridCol w:w="541"/>
        <w:gridCol w:w="1349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, 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, </w:t>
              <w:br/>
              <w:t>всего без</w:t>
              <w:br/>
              <w:t xml:space="preserve">налог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одавца 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сенов Е.Б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дистрибьюторскому соглашению о предоставлении права на размещение и продажу товаров на территории определенного субъекта (района)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