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 &lt;*&gt; по договору N 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│                    Наименование                                │ Цен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/п │ требования Гост, ТУ, СНиП, сопутствующая документация,         │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───────────────────┼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│Бассейн  "Москва" 5 х 10 м глубиной 1,2-1,8 м, прямоугольны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Комплект опалубки  (п.п. панели, арматура, упоры, арм. сетка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етка,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олукруглая пластиковая лестница - 1,76 м). Цвет - голубой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  Фильтрующая установка   F 15/50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корпус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насос 25/50 м3/ч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фильтры 6 и 15 мкм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прожектор 200 Вт 12 В (с трансформатором)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пульт управления (с таймером)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   Внутреннее покрытие - пленка ПВХ - 0,75 мм. Цвет - голубой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    Теплообменник, 40 кВт                                     │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    Электронагреватель, 6 кВт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    Комплект водного пылесоса (штанга, шланг - 12 м, щетки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</w:t>
      </w:r>
      <w:r>
        <w:rPr>
          <w:sz w:val="18"/>
          <w:szCs w:val="18"/>
        </w:rPr>
        <w:t>термометр, тест-бокс)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   Камень по бортику (комплект)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   Комплект химии для обработки воды: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- шок-хлор, 5 кг.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- хлор длительного действия, 5 кг.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- рН+, 5кг.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- рН-, 5кг.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- альгицид, 1л.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</w:t>
      </w:r>
      <w:r>
        <w:rPr>
          <w:sz w:val="18"/>
          <w:szCs w:val="18"/>
        </w:rPr>
        <w:t>- очиститель ватерлинии, 1л.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│Монтаж и пуск-наладка и необходимые местные стройматериалы      │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───────────────────┼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</w:t>
      </w:r>
      <w:r>
        <w:rPr>
          <w:sz w:val="18"/>
          <w:szCs w:val="18"/>
        </w:rPr>
        <w:t>Итого:                                │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т Покупателя:                      От Продавц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/_____________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вар должен соответствовать установленны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 31-113-2004. Бассейны для плавания (одобрен Письмом Госстроя РФ от 30.04.2004 N ЛБ-322/9 и Приказом Росспорта от 26.02.2005 N 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П 23-03-2003. Защита от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П 41-01-2003. Отопление, вентиляция и кондицион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П 2.03.11-85. Защита строительных конструкций от корро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П 2.04.02-84*. Водоснабжение. Наружные сети и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ПиН 2.1.2.1188-03. Плавательные бассейны. Гигиенические требования к устройству, эксплуатации и качеству воды. Контроль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ПиН 2.1.2.1331-03. Гигиенические требования к устройству, эксплуатации и качеству воды аквапар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ПиН 2.1.4.1074-01. Питьевая вода. Гигиенические требования к качеству воды централизованных систем питьевого водоснабжения. Контроль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ПиН 2.1.5.980-00. Гигиенические требования к охране поверхност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 2.1.5.1059-01. Гигиенические требования к охране подземных вод от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6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банов О.М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договору о передаче в собственность комплектующих бассейна, о производстве монтажа и пуске-наладке бассей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