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рилож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Договору комиссии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 совершение сделок по приобрет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товаров для ко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ЕЦИФИК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характеристика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, являющ___ся Комитент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 N   ___   от  "___"________  ___  г.  на  совершение  сделок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ю   товаров   для   комитента   (далее   -   Договор),  в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става, полож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являющ___ся Комиссионер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, в лице 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, с другой стороны, договорились о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става, полож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в  соответствии с Договором Комиссионер обязуется приобрести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для Комит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точные характеристики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нт:                                  Комиссион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/                 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Ф.И.О.)   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0</Characters>
  <CharactersWithSpaces>1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Касенов Е.Б.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на товар (приложение к договору комиссии на совершение сделок по приобретению товаров для комитен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