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НА ТОВА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2295"/>
        <w:gridCol w:w="337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вкл.          </w:t>
              <w:br/>
              <w:t xml:space="preserve">НДС - ___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/   _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ЗАО «Юринформ В»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товар (приложение к договору купли-продажи оборудования с условием о предпродажной подготовке, самовывозе и возможности оплаты за товар ценными бумагами-вексел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