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 __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890"/>
        <w:gridCol w:w="1890"/>
        <w:gridCol w:w="945"/>
        <w:gridCol w:w="1216"/>
        <w:gridCol w:w="1079"/>
        <w:gridCol w:w="107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год </w:t>
              <w:br/>
              <w:t xml:space="preserve">выпус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-   </w:t>
              <w:br/>
              <w:t xml:space="preserve">изготов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</w:t>
              <w:br/>
              <w:t xml:space="preserve">из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1 един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цена за всю партию ________ (__________________________) рублей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ЗАО «Юринформ В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типовому договору поставк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