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ставки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 НА ТОВА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роительные матер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щик (Продавец)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/КПП поставщика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зоотправитель и его адрес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зополучатель и его адрес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Договору поставки (купли-продажи) N ____ от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/КПП покупателя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┬─────────────┬──────┬───────┬────────┬──────────┬───────┬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N        │Наименование │Еди-  │Коли-  │Цена    │Стоимость │НДС    │Сумма  │Стоим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/п       │товара       │ница  │чество │за еди- │товаров,  │       │налога │товаров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(строительных│изме- │       │ницу    │всего без │       │       │всего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материалов)  │рения │       │изме-   │налога    │       │       │учет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     │      │       │</w:t>
      </w:r>
      <w:r>
        <w:rPr>
          <w:sz w:val="16"/>
          <w:szCs w:val="16"/>
        </w:rPr>
        <w:t>рения,  │          │       │       │налог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     │      │       │</w:t>
      </w:r>
      <w:r>
        <w:rPr>
          <w:sz w:val="16"/>
          <w:szCs w:val="16"/>
        </w:rPr>
        <w:t>руб.    │   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──┼──────┼───────┼────────┼───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     </w:t>
      </w:r>
      <w:r>
        <w:rPr>
          <w:sz w:val="16"/>
          <w:szCs w:val="16"/>
        </w:rPr>
        <w:t>1      │   2  │   3   │   4    │     5    │   6   │   7   │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──┼──────┼───────┼────────┼──────────┼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       │      │       │        │          │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┴─────────────┴──────┴───────┴────────┴──────────┼───────┴──┬────┴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к оплате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оставщика (Продавца) (подпись)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1</Characters>
  <CharactersWithSpaces>1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4:00Z</dcterms:created>
  <dc:creator>Кабанов О.М.</dc:creator>
  <dc:description/>
  <dc:language>en-US</dc:language>
  <cp:lastModifiedBy/>
  <dcterms:modified xsi:type="dcterms:W3CDTF">2011-10-30T16:34:00Z</dcterms:modified>
  <cp:revision>2</cp:revision>
  <dc:subject>Спецификация</dc:subject>
  <dc:title>Спецификация на товар (приложение к договору поставки строительных материал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