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ставку това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ова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1080"/>
        <w:gridCol w:w="674"/>
        <w:gridCol w:w="3106"/>
        <w:gridCol w:w="3239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позиций</w:t>
              <w:br/>
              <w:t xml:space="preserve">товара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ед. товара с   </w:t>
              <w:br/>
              <w:t xml:space="preserve">доставкой по каждой  </w:t>
              <w:br/>
              <w:t xml:space="preserve">позиции к пункту   </w:t>
              <w:br/>
              <w:t xml:space="preserve">конечного назначения, </w:t>
              <w:br/>
              <w:t xml:space="preserve">включая оплату    </w:t>
              <w:br/>
              <w:t xml:space="preserve">транспортировки,   </w:t>
              <w:br/>
              <w:t xml:space="preserve">налогов, пошлин и   </w:t>
              <w:br/>
              <w:t xml:space="preserve">сборов, стоимость   </w:t>
              <w:br/>
              <w:t xml:space="preserve">обязательного     </w:t>
              <w:br/>
              <w:t xml:space="preserve">комплекта запасных и </w:t>
              <w:br/>
              <w:t xml:space="preserve">расходных материалов, </w:t>
              <w:br/>
              <w:t>монтажа и гарантийного</w:t>
              <w:br/>
              <w:t xml:space="preserve">обслуживания, в т.ч. </w:t>
              <w:br/>
              <w:t xml:space="preserve">НДС         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цена с доставкой </w:t>
              <w:br/>
              <w:t xml:space="preserve">по каждой позиции к  </w:t>
              <w:br/>
              <w:t xml:space="preserve">пункту конечного    </w:t>
              <w:br/>
              <w:t xml:space="preserve">назначения, включая  </w:t>
              <w:br/>
              <w:t>оплату транспортировки,</w:t>
              <w:br/>
              <w:t xml:space="preserve">налогов, пошлин и   </w:t>
              <w:br/>
              <w:t xml:space="preserve">сборов, стоимость   </w:t>
              <w:br/>
              <w:t>обязательного комплекта</w:t>
              <w:br/>
              <w:t xml:space="preserve">запасных и расходных  </w:t>
              <w:br/>
              <w:t xml:space="preserve">материалов, монтажа и </w:t>
              <w:br/>
              <w:t xml:space="preserve">гарантийного      </w:t>
              <w:br/>
              <w:t xml:space="preserve">обслуживания, в т.ч.  </w:t>
              <w:br/>
              <w:t xml:space="preserve">НДС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ация    </w:t>
              <w:br/>
              <w:t xml:space="preserve">(запасные части,  </w:t>
              <w:br/>
              <w:t xml:space="preserve">расходные     </w:t>
              <w:br/>
              <w:t xml:space="preserve">материалы,     </w:t>
              <w:br/>
              <w:t xml:space="preserve">принадлежности   </w:t>
              <w:br/>
              <w:t xml:space="preserve">и комплектность  </w:t>
              <w:br/>
              <w:t xml:space="preserve">товара (изделия)  </w:t>
              <w:br/>
              <w:t xml:space="preserve">Страна       </w:t>
              <w:br/>
              <w:t xml:space="preserve">происхождения   </w:t>
              <w:br/>
              <w:t xml:space="preserve">товара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тоимость (цена) товара составляет: ______________   </w:t>
              <w:br/>
              <w:t xml:space="preserve">рублей ______________ коп., в т.ч. НДС ________% ___________   </w:t>
              <w:br/>
              <w:t>рублей ______________ коп. (_______________ рублей ______ коп.)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Государственный заказчик"                    "Поставщ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е агентство по образованию     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Ф.И.О.    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1</Characters>
  <CharactersWithSpaces>1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Министерство образования Российской Федерации~Федеральное агентство по образованию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товар (приложение к государственному контракту на поставку товара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