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оставку товара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нуж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 от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ФИК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ова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───────────┬──────┬──────┬──────┬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омера│Наименование товара│Код по│Едини-│Коли- │Цена за│ Сумм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зиций├───────────────────┤струк-│ца    │чество│едини- │включ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овара│    комплектация   │тури- │изме- │      │цу,    │  НДС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(запасные части, │рован-│рения │      │включая│ рубл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</w:t>
      </w:r>
      <w:r>
        <w:rPr/>
        <w:t>расходные     │ной   │      │      │НДС,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</w:t>
      </w:r>
      <w:r>
        <w:rPr/>
        <w:t>материалы,    │номен-│      │      │рублей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принадлежности и │кла-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</w:t>
      </w:r>
      <w:r>
        <w:rPr/>
        <w:t>комплектность   │туре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товара (изделия))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┼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  │             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├───────────────────┼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1.1.         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├───────────────────┼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1.2.         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├───────────────────┼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1.3.         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┼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   │             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├───────────────────┼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2.1.         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├───────────────────┼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2.2.         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├───────────────────┼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2.3.         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┴───────────────────┴──────┴──────┴──────┴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стоимость (цена) товара составляет: _______ рублей│  0,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 коп. (____________________________________ рублей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 коп.), в т.ч. НДС ____% ___________ рублей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 коп. (______________________ рублей _________ коп.)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Поставщик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6</Words>
  <Characters>2452</Characters>
  <CharactersWithSpaces>20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4:00Z</dcterms:created>
  <dc:creator>Федеральное агентство по образованию</dc:creator>
  <dc:description/>
  <dc:language>en-US</dc:language>
  <cp:lastModifiedBy/>
  <dcterms:modified xsi:type="dcterms:W3CDTF">2011-10-30T16:34:00Z</dcterms:modified>
  <cp:revision>2</cp:revision>
  <dc:subject>Спецификация</dc:subject>
  <dc:title>Спецификация на товар (приложение к проекту государственного контракта на поставку товара для государственных нуж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