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ставку товара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 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┬──────┬──────┬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а│Наименование товара│Код по│Едини-│Коли- │Цена за│ 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иций├───────────────────┤струк-│ца    │чество│едини- │включ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вара│    комплектация   │тури- │изме- │      │цу,    │  НДС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(запасные части, │рован-│рения │      │включая│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</w:t>
      </w:r>
      <w:r>
        <w:rPr/>
        <w:t>расходные     │ной   │      │      │НДС,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</w:t>
      </w:r>
      <w:r>
        <w:rPr/>
        <w:t>материалы,    │номен-│      │      │рубле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ринадлежности и │кла-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комплектность   │туре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товара (изделия)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│           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1.1.       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1.2.       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1.3.       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│           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2.1.       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2.2.       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2.3.       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┴──────┴──────┴──────┴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тоимость (цена) товара составляет: _______ рублей│  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 коп. (______________________________________ рубле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коп.), в т.ч. НДС ____% ___________ рубле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 коп. (______________________ рублей _________ коп.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Государственный заказчик"              "Поставщ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 (___________)     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2</Characters>
  <CharactersWithSpaces>2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Федеральное агентство по образованию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товар (приложение к государственному контракту на поставку товара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