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тракту на поставку товаров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_ _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ФИКАЦИЯ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овар, подлежащий поставке в _____ году из ________ в 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159"/>
        <w:gridCol w:w="2160"/>
        <w:gridCol w:w="811"/>
        <w:gridCol w:w="810"/>
        <w:gridCol w:w="1214"/>
        <w:gridCol w:w="946"/>
        <w:gridCol w:w="1890"/>
        <w:gridCol w:w="1350"/>
        <w:gridCol w:w="1484"/>
        <w:gridCol w:w="1485"/>
        <w:gridCol w:w="1620"/>
      </w:tblGrid>
      <w:tr>
        <w:trPr>
          <w:trHeight w:val="24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 </w:t>
              <w:br/>
              <w:t xml:space="preserve">коммерческое  </w:t>
              <w:br/>
              <w:t xml:space="preserve">наименование  </w:t>
              <w:br/>
              <w:t xml:space="preserve">товара,    </w:t>
              <w:br/>
              <w:t xml:space="preserve">размер,    </w:t>
              <w:br/>
              <w:t xml:space="preserve">модель,    </w:t>
              <w:br/>
              <w:t xml:space="preserve">комплектность </w:t>
              <w:br/>
              <w:t xml:space="preserve">и другие    </w:t>
              <w:br/>
              <w:t xml:space="preserve">данные,    </w:t>
              <w:br/>
              <w:t xml:space="preserve">необходимые  </w:t>
              <w:br/>
              <w:t xml:space="preserve">для описания  </w:t>
              <w:br/>
              <w:t xml:space="preserve">товара,    </w:t>
              <w:br/>
              <w:t xml:space="preserve">включая ссылки </w:t>
              <w:br/>
              <w:t xml:space="preserve">на       </w:t>
              <w:br/>
              <w:t xml:space="preserve">международные </w:t>
              <w:br/>
              <w:t xml:space="preserve">и/или     </w:t>
              <w:br/>
              <w:t xml:space="preserve">национальные  </w:t>
              <w:br/>
              <w:t xml:space="preserve">стандарты на  </w:t>
              <w:br/>
              <w:t xml:space="preserve">продукцию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    </w:t>
              <w:br/>
              <w:t xml:space="preserve">происхождения </w:t>
              <w:br/>
              <w:t xml:space="preserve">товара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 xml:space="preserve">изм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 </w:t>
              <w:br/>
              <w:t xml:space="preserve">во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за </w:t>
              <w:br/>
              <w:t>ед. &lt;**&gt;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брутто/ </w:t>
              <w:br/>
              <w:t xml:space="preserve">нетто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аковк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</w:t>
              <w:br/>
              <w:t xml:space="preserve">поставк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</w:t>
              <w:br/>
              <w:t xml:space="preserve">на товар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давец:           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составления спецификации используются стандартные показатели, требования, условные обозначения и терминология, касающиеся технических и качественных характеристик закупаемых товаров. Описания товаров должны быть основаны на соответствующих объективных технических и качественных характеристиках закупаемых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ется никакого требования или ссылки в отношении конкретного товарного знака, наименования, патента, эскиза, модели, конкретного места происхождения или производителя, за исключением случаев, когда нет другого достаточно точного или четкого средства описания характеристик закупаемых товаров, и при условии включения таких слов, как "или эквивален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Наименование и код валюты, в которой оценен товар в соответствии с классификатором валют, используемым для целей таможенного офор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07</Characters>
  <CharactersWithSpaces>15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4:00Z</dcterms:created>
  <dc:creator>Кабанов О.М.</dc:creator>
  <dc:description/>
  <dc:language>en-US</dc:language>
  <cp:lastModifiedBy/>
  <dcterms:modified xsi:type="dcterms:W3CDTF">2011-10-30T16:34:00Z</dcterms:modified>
  <cp:revision>2</cp:revision>
  <dc:subject>Спецификация</dc:subject>
  <dc:title>Спецификация на товары, подлежащие поставке (приложение к контракту на поставку товар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