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технология, утвержденная Распоряжением ОАО "РЖД" от 06.03.2008 N 460р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еревозки грузо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агонными отправками в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рендованных) багажных и почтовых вагон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х поездов формирова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й дирекции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ВАГОН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2159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зобагаж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ес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огрузку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ОАО «Российские железные дороги»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вагон (приложение к договору об организации перевозки грузобагажа повагонными отправками в собственных (арендованных) багажных и почтовых вагонах в составах поездов формирования федеральной пассажирской дирекции — филиала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