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хра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апреля 2000 г. N 10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ХРАН России                                      Форма N 007-ДС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Экз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пецификация на выдачу N ___ от дд.мм.гг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акту выдачи N _____ от "__" ______ 199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:  XXXXXXXXXXXXX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: XXXXXXXXXXX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1216"/>
        <w:gridCol w:w="1080"/>
        <w:gridCol w:w="1485"/>
        <w:gridCol w:w="809"/>
        <w:gridCol w:w="946"/>
        <w:gridCol w:w="1754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мес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литк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гатурная</w:t>
              <w:br/>
              <w:t xml:space="preserve">масс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б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тая</w:t>
              <w:br/>
              <w:t xml:space="preserve">масс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ая  </w:t>
              <w:br/>
              <w:t>спецификация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X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XXX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XXX,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,XX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,X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N XX; количество - XXX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массы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XXXX,X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,X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N XX; количество - XXX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массы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XXXX,X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,X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счету: XXXXXXXXXXXXXXX; количество - XXX;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массы: XXXXX,X        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,X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XXXXXXXX: кол-во XXX (XXXXXXXXXXXX); Л/М XXXXXX,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XXXXXXXXXXXXXXXXXXX), Ч/М XXXXXXX,X (XXXXXXXXXXXXXXXXXXXXXX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МЕСТ: XXX (XXXXXX)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и Гохрана Ро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/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/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....; Оператор: ....; АРМ-ДМ Время - дата, канал N 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7</Characters>
  <CharactersWithSpaces>1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4:00Z</dcterms:created>
  <dc:creator>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</dc:creator>
  <dc:description/>
  <dc:language>en-US</dc:language>
  <cp:lastModifiedBy/>
  <dcterms:modified xsi:type="dcterms:W3CDTF">2011-10-30T16:34:00Z</dcterms:modified>
  <cp:revision>2</cp:revision>
  <dc:subject>Спецификация</dc:subject>
  <dc:title>Спецификация на выдачу ценностей. Форма № 007-Д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