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ведом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ЛП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1999 г. N 1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комстат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 августа 1999 г. N 01-05-09/9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ЕЦИФИКАЦИЯ - НАКЛАДНАЯ N ______ ОТ "___"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отправку лесопродукции железной доро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одным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(пристань) отправл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(пристань) назначения _________ Жел.-дор. ветк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(вид) вагона (баржи) ______________ Длина ваго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ь ______ т Вес груза ______ т Вагон (баржа)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.-дор. (водная) накладная N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тарифа (фрахта) 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N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675"/>
        <w:gridCol w:w="674"/>
        <w:gridCol w:w="675"/>
        <w:gridCol w:w="676"/>
        <w:gridCol w:w="675"/>
        <w:gridCol w:w="674"/>
        <w:gridCol w:w="676"/>
        <w:gridCol w:w="675"/>
        <w:gridCol w:w="674"/>
        <w:gridCol w:w="675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имент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ода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рт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, м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,  </w:t>
              <w:br/>
              <w:t xml:space="preserve">см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 </w:t>
              <w:br/>
              <w:t xml:space="preserve">(толщи-  </w:t>
              <w:br/>
              <w:t xml:space="preserve">на), с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ЛП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675"/>
        <w:gridCol w:w="674"/>
        <w:gridCol w:w="675"/>
        <w:gridCol w:w="676"/>
        <w:gridCol w:w="675"/>
        <w:gridCol w:w="674"/>
        <w:gridCol w:w="676"/>
        <w:gridCol w:w="675"/>
        <w:gridCol w:w="674"/>
        <w:gridCol w:w="675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имент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ода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рт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, м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,  </w:t>
              <w:br/>
              <w:t xml:space="preserve">см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 </w:t>
              <w:br/>
              <w:t xml:space="preserve">(толщи-  </w:t>
              <w:br/>
              <w:t xml:space="preserve">на), с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2431"/>
        <w:gridCol w:w="1485"/>
      </w:tblGrid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ави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р и маркировку 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тпуск 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8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Федеральное агентство лесного хозяйства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-накладная на отправку лесопродукции железной дорогой (водным путем). Специализированная внутриведомственная форма № ЛП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