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циа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ец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рудования, планируемого к приобретению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циального обслуживания населения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субъекта Российской Федерации и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бюджета 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──┬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 │Наименование │Количество│    Выделенные средств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учреждения   │оборудования │  единиц  │          тыс. 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оциального  │ и предметов │          ├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бслуживания  │ длительного │          │Всего│     в том числ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</w:t>
      </w:r>
      <w:r>
        <w:rPr/>
        <w:t>пользования │          │     ├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│          │     │</w:t>
      </w:r>
      <w:r>
        <w:rPr/>
        <w:t>субсидии из│из бюдж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│          │     │</w:t>
      </w:r>
      <w:r>
        <w:rPr/>
        <w:t>бюджета ПФР│ 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│          │     │           │</w:t>
      </w:r>
      <w:r>
        <w:rPr/>
        <w:t>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│          │     │           │</w:t>
      </w:r>
      <w:r>
        <w:rPr/>
        <w:t>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│      3      │    4     │  6  │     7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┴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учреждени-│               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м                 │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ные учреждения СОН субъекта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┬─────────────┬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учреждению│             │Х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учреждению│             │Х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┴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стационарные учреждения СОН субъекта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┬─────────────┬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учреждению│             │Х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учреждению│             │ 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ные учреждения СОН      │Х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образований        │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┬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учреждению│             │Х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учреждению│             │Х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┴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стационарные учреждения СОН    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образований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┬─────────────┬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учреждению│             │Х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──┼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учреждению│             │Х         │0,00 │0,00       │0,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┴──────────┴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учреждений  СОН  -  ___________,  в  том  числе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СОН  - ____________, учреждений СОН муниципальных образова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8</Characters>
  <CharactersWithSpaces>5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Пенсионный фонд Российской Федерации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оборудования, планируемого к приобретению учреждениями социального обслуживания населения за счет средств бюджета субъекта Российской Федерации и субсидий из бюджета Пенсионного фонда Российской Федерации (приложение к заявке на предоставл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