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4.08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Приложение N 5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к Агентскому договору N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от 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на распространение услуг связ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оператора "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СПЕЦИФИКА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оборуд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                                   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,    именуем__    в    дальнейш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,  в  лице ____________, действующего на основании 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__     в    дальнейшем    "Оператор",    с    одной    стороны,  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,   в  лице  _________________,  действующ___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и ______________, именуем__ в дальнейшем "Агент", с другой сторон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соответствии   с   Агентским  договором  N __ от 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ли  настоящую  спецификацию,  согласно которой Агент предоставля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ератору   помещение   в   здании   для  установки  оборудования  связи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еспечивает  соответствующее  энергоснабжение оборудования и температур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жим  в  помещении  в соответствии с требованиями завода-производителя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ждого вида предоставляемого оборудования, а имен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ператор:                               Агент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/____________/           ________________/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подпись)      (Ф.И.О.)                  (подпись)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2</Words>
  <Characters>1955</Characters>
  <CharactersWithSpaces>166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35:00Z</dcterms:created>
  <dc:creator>Касенов Е.Б.</dc:creator>
  <dc:description/>
  <dc:language>en-US</dc:language>
  <cp:lastModifiedBy/>
  <dcterms:modified xsi:type="dcterms:W3CDTF">2011-10-30T16:35:00Z</dcterms:modified>
  <cp:revision>2</cp:revision>
  <dc:subject>Спецификация</dc:subject>
  <dc:title>Спецификация оборудования (приложение к агентскому договору на распространение услуг связи оператор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